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щественный состав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щие сведения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ещественный состав полезных ископаемых – это совокупность данных о содержании компонентов и примесей; минеральных формах проявления и характера срастания зерен важнейших элементов; их кристаллохимических и физических свойствах /20/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мический состав характеризует содержание основных и сопутствующих полезных компонентов, а также полезных и вредных примесей. Данные химического состава полезного ископаемого являются основной для определения технологии его переработки и обогащения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>Минералогический состав характеризует минеральные формы проявления элементов, входящих в состав полезного ископаемого. Минералогический состав полезных ископаемых оказывает существенное влияние как на выбор методов, так и на технологические показатели обогащения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 xml:space="preserve">Текстурно-структурные особенности в строении полезного ископаемого характеризуются крупностью, формой, пространственным определением минеральных включений и агрегатов. Текстура руды характеризует взаимное расположение минеральных агрегатов и может быть самой разнообразной. 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истика минеральных выделений является основной для разработки технологии и прогноза показателей и переработки полезных ископаемых. Чем крупнее вкрапленность минералов и совершеннее форма их выделений, тем проще технология и выше показатели обогащения полезных ископаемых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 xml:space="preserve">Гранулометрический состав – состав материала, выраженный через 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содержание в нем частиц различных классов крупности в процентном отношении к целому. 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пределения гранулометрического состава полезного ископаемого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водят ситовый анализ с разделением на классы крупности, ограниченные размерами максимального и минимального зерен в них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ачестве признаков разделения минеральных компонентов при обогащении полезных ископаемых используют их физические и химические свойства, важнейшим из которых являются: механическая прочность, плотность, магнитная проницаемость, электропроводность и диэлектрическая проницаемость, различные виды излучений, смачиваемость и др. 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ханическая прочность руд характеризуется дробимостью, хрупкостью, твердостью, абразивностью, временным сопротивлением сжатию и определяет энергетические затраты при их дроблении и измельчении, а также выбор дробильно-измельчительного и обогатительного оборудования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тность горных пород определяется плотностью слагающих их минералов, которые делятся на тяжелые (больше 3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средние (3-2,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 легкие (меньше 2,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гнитные свойства минералов возникают и проявляются в магнитном поле. Мерой оценки магнитных свойств минералов служит их магнитная проницаемость и связанная с ней магнитная восприимчивость. По магнитной восприимчивости и характеру зависимости магнитных свойств от напряженности внешнего магнитного поля минералы делятся на диамагнитные, парамагнитные и ферромагнитные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личия в магнитных свойствах минералов используют для из разделения методами магнитного обогащения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ические свойства минералов определяются электропроводностью и диэлектрической проницаемостью. Различия в электрических свойствах минералов используют для их разделения методами электрического обогащения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>Смачивание – проявление межмолекулярного взаимодействия на границе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соприкосновения трех фаз – твердого тела, жидкости и газа, выражающееся в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текании жидкости по поверхности твердого тела. Различия в смачиваемости поверхности тонкоизмельченных минеральных частиц используют для их разделения методами флотационного обогащения /20/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Минералогический состав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ля кимберлитовых пород трубки «Интернациональная» типичны низкие содержания минералов тяжелой фракции (0,09 – 1,58 %, среднее по 58 пробам – 0,44 %). Распределение индикаторных минералов по фазам внедрения приведено в таблице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аблица 1. Состав и содержание (кг/т) тяжелой кимберлитовых пород трубки «Интернациональная»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60"/>
        <w:gridCol w:w="1083"/>
        <w:gridCol w:w="1026"/>
        <w:gridCol w:w="1365"/>
        <w:gridCol w:w="1506"/>
      </w:tblGrid>
      <w:tr>
        <w:trPr>
          <w:trHeight w:val="57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инералы</w:t>
            </w:r>
          </w:p>
          <w:p>
            <w:pPr>
              <w:pStyle w:val="Normal"/>
              <w:shd w:fill="FFFFFF" w:val="clear"/>
              <w:ind w:firstLine="446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446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Фазы внедр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реднее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(</w:t>
            </w:r>
            <w:r>
              <w:rPr>
                <w:spacing w:val="-1"/>
                <w:sz w:val="28"/>
                <w:szCs w:val="28"/>
                <w:lang w:val="en-US"/>
              </w:rPr>
              <w:t>I-III)</w:t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лотность,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/м</w:t>
            </w:r>
            <w:r>
              <w:rPr>
                <w:spacing w:val="-1"/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</w:tc>
      </w:tr>
      <w:tr>
        <w:trPr>
          <w:trHeight w:val="30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сего тяжелой фракции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ироп 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льменит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ливин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Хромшпинелид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ноклинный пироксен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лубинные минералы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ульфиды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ульфаты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лма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6,03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3,17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03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00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36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0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3,5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4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1,50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8,0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2,78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04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33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32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01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3,48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1,70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1,7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11,7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2,8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0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3,5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4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7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7,6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1,07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28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7,5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2,6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06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1,0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3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2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4,3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1,4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0,80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,51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,72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,25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,9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,41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,71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,28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,5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right="14" w:hanging="0"/>
        <w:jc w:val="both"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680"/>
        <w:jc w:val="both"/>
        <w:rPr/>
      </w:pPr>
      <w:r>
        <w:rPr>
          <w:spacing w:val="13"/>
          <w:sz w:val="28"/>
          <w:szCs w:val="28"/>
        </w:rPr>
        <w:tab/>
      </w:r>
      <w:r>
        <w:rPr>
          <w:sz w:val="28"/>
          <w:szCs w:val="28"/>
        </w:rPr>
        <w:t>Пироп преобладает над хромитом и пикроильменитом. Соотношение концентрации этих минералов по трубке в целом составляет 20:2,7:1. Редко встречаются оливин, хромдиопсид, циркон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ab/>
        <w:t>По сравнению и составу глубинных минералов кимберлиты трубки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нтернациональная» отличаются от подавляющего большинства кимберлитовых тел Мирнинского поля и Якутии. Одной из характерных особенностей кимберлитов трубки является низкое содержание минералов титанистой ассоциации (пикроильменит, оранжевый пироп) и повышенное 0 хромистой (хромшпинелид, хромдиопсид, хромистый пироп). Среди гранатов распространены разновидности пироп уваровитового состава, окрашенные в грязно-зеленый цвет. Наблюдается повышенное количество желвачков граната, содержащих многочмсленные включения других минералов. Распространены зерна граната зонального и блокового строения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ромшпинелид образует идиоморфные кристаллы и зерна, покрытые множеством вицинальных граней. Повышено количество высокохромистых зерен и разностей, относящихся к алмазной ассоциации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Ксенолиты пород мантии в трубке «Интернациональная» редки. Они интенсивно серпентинизированы, из первичных минералов сохранились только пироп, хромит, редко клинопироксен и оливин. Резко преобладают деплетированные разности пород, представленные гранатовыми хромитовыми оливинитами, редко гранатовыми лерцолитами. Пироксениты и эклогиты занимают всего лишь 6,2 % общего количества нодулей. В ряде образцов пород мантии установлены высокохромистые разности пиропа и хромита, некоторые из них принадлежат к алмазной ассоциации. Микрозондовый анализ, дополнивший оптические исследования, показал, что в целом гранаты из кимберлитового концентрата имеют более высокую среднюю хромистость, чем гранаты модулей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Кимберлиты </w:t>
      </w:r>
      <w:r>
        <w:rPr>
          <w:bCs/>
          <w:color w:val="000000"/>
          <w:spacing w:val="5"/>
          <w:sz w:val="28"/>
          <w:szCs w:val="28"/>
        </w:rPr>
        <w:t xml:space="preserve">трубки «Интернациональная» </w:t>
      </w:r>
      <w:r>
        <w:rPr>
          <w:color w:val="000000"/>
          <w:spacing w:val="5"/>
          <w:sz w:val="28"/>
          <w:szCs w:val="28"/>
        </w:rPr>
        <w:t>уникальны по содержанию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алмазов. В этом отношении они приближаются к лампроитовой трубке </w:t>
      </w:r>
      <w:r>
        <w:rPr>
          <w:spacing w:val="3"/>
          <w:sz w:val="28"/>
          <w:szCs w:val="28"/>
        </w:rPr>
        <w:t>Аргайл, но качество алмазов более чем на порядок выше /21/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ывод: Тяжелые минералы представлены пиропом, хромшпинелидом, оливином и пикроильменитом с низким содержанием по рудному телу </w:t>
      </w:r>
      <w:r>
        <w:rPr>
          <w:sz w:val="28"/>
          <w:szCs w:val="28"/>
        </w:rPr>
        <w:t>(0,09 – 1,58 %). П</w:t>
      </w:r>
      <w:r>
        <w:rPr>
          <w:spacing w:val="3"/>
          <w:sz w:val="28"/>
          <w:szCs w:val="28"/>
        </w:rPr>
        <w:t>лотность тяжелых минералов превышает 3 т/м</w:t>
      </w:r>
      <w:r>
        <w:rPr>
          <w:spacing w:val="3"/>
          <w:sz w:val="28"/>
          <w:szCs w:val="28"/>
          <w:vertAlign w:val="superscript"/>
        </w:rPr>
        <w:t>2.</w:t>
      </w:r>
      <w:r>
        <w:rPr>
          <w:spacing w:val="3"/>
          <w:sz w:val="28"/>
          <w:szCs w:val="28"/>
        </w:rPr>
        <w:t xml:space="preserve"> Зная, что алмаз относится к тяжелым минералам (плотность 3,5 т/м</w:t>
      </w:r>
      <w:r>
        <w:rPr>
          <w:spacing w:val="3"/>
          <w:sz w:val="28"/>
          <w:szCs w:val="28"/>
          <w:vertAlign w:val="superscript"/>
        </w:rPr>
        <w:t>3</w:t>
      </w:r>
      <w:r>
        <w:rPr>
          <w:spacing w:val="3"/>
          <w:sz w:val="28"/>
          <w:szCs w:val="28"/>
        </w:rPr>
        <w:t>), целесообразно применить гравитационный метод обогащения, основанный на разности плотности минералов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680"/>
        <w:jc w:val="center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2.2. Физические свойства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Породы по трубке «Интернациональная» не отличаются высокой прочностью (крепость по шкале Протодъяконова 3-8). Средняя плотность 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дного тела составляет 2,68 т/м</w:t>
      </w:r>
      <w:r>
        <w:rPr>
          <w:sz w:val="28"/>
          <w:szCs w:val="28"/>
          <w:vertAlign w:val="superscript"/>
        </w:rPr>
        <w:t>2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pacing w:val="4"/>
          <w:sz w:val="28"/>
          <w:szCs w:val="28"/>
        </w:rPr>
      </w:pPr>
      <w:r>
        <w:rPr>
          <w:spacing w:val="10"/>
          <w:sz w:val="28"/>
          <w:szCs w:val="28"/>
        </w:rPr>
        <w:t xml:space="preserve">До глубины 300 м трубка сложена слабомагнитными кимберлитами. </w:t>
      </w:r>
      <w:r>
        <w:rPr>
          <w:spacing w:val="5"/>
          <w:sz w:val="28"/>
          <w:szCs w:val="28"/>
        </w:rPr>
        <w:t xml:space="preserve">Их магнитная восприимчивость в интервалах 0 - 50, 50-100 и 100-300 м </w:t>
      </w:r>
      <w:r>
        <w:rPr>
          <w:spacing w:val="7"/>
          <w:sz w:val="28"/>
          <w:szCs w:val="28"/>
        </w:rPr>
        <w:t xml:space="preserve">составляет в среднем соответственно 37 </w:t>
      </w:r>
      <w:r>
        <w:rPr>
          <w:b/>
          <w:spacing w:val="7"/>
          <w:sz w:val="28"/>
          <w:szCs w:val="28"/>
        </w:rPr>
        <w:t>•</w:t>
      </w:r>
      <w:r>
        <w:rPr>
          <w:spacing w:val="7"/>
          <w:sz w:val="28"/>
          <w:szCs w:val="28"/>
        </w:rPr>
        <w:t xml:space="preserve"> 10</w:t>
      </w:r>
      <w:r>
        <w:rPr>
          <w:spacing w:val="7"/>
          <w:sz w:val="28"/>
          <w:szCs w:val="28"/>
          <w:vertAlign w:val="superscript"/>
        </w:rPr>
        <w:t>-6</w:t>
      </w:r>
      <w:r>
        <w:rPr>
          <w:spacing w:val="7"/>
          <w:sz w:val="28"/>
          <w:szCs w:val="28"/>
        </w:rPr>
        <w:t>, 65 - 10</w:t>
      </w:r>
      <w:r>
        <w:rPr>
          <w:spacing w:val="7"/>
          <w:sz w:val="28"/>
          <w:szCs w:val="28"/>
          <w:vertAlign w:val="superscript"/>
        </w:rPr>
        <w:t>-6</w:t>
      </w:r>
      <w:r>
        <w:rPr>
          <w:spacing w:val="7"/>
          <w:sz w:val="28"/>
          <w:szCs w:val="28"/>
        </w:rPr>
        <w:t xml:space="preserve"> </w:t>
      </w:r>
      <w:r>
        <w:rPr>
          <w:iCs/>
          <w:spacing w:val="7"/>
          <w:sz w:val="28"/>
          <w:szCs w:val="28"/>
        </w:rPr>
        <w:t xml:space="preserve">и </w:t>
      </w:r>
      <w:r>
        <w:rPr>
          <w:spacing w:val="7"/>
          <w:sz w:val="28"/>
          <w:szCs w:val="28"/>
        </w:rPr>
        <w:t>35 - 10</w:t>
      </w:r>
      <w:r>
        <w:rPr>
          <w:spacing w:val="7"/>
          <w:sz w:val="28"/>
          <w:szCs w:val="28"/>
          <w:vertAlign w:val="superscript"/>
        </w:rPr>
        <w:t>-6</w:t>
      </w:r>
      <w:r>
        <w:rPr>
          <w:spacing w:val="7"/>
          <w:sz w:val="28"/>
          <w:szCs w:val="28"/>
        </w:rPr>
        <w:t xml:space="preserve"> СГС. </w:t>
      </w:r>
      <w:r>
        <w:rPr>
          <w:spacing w:val="2"/>
          <w:sz w:val="28"/>
          <w:szCs w:val="28"/>
        </w:rPr>
        <w:t xml:space="preserve">Лишь на глубине 460-480 м подсечен участок кимберлитов с высокой </w:t>
      </w:r>
      <w:r>
        <w:rPr>
          <w:spacing w:val="6"/>
          <w:sz w:val="28"/>
          <w:szCs w:val="28"/>
        </w:rPr>
        <w:t>магнитной восприимчивостью, достигающей 2100 – 10</w:t>
      </w:r>
      <w:r>
        <w:rPr>
          <w:spacing w:val="6"/>
          <w:sz w:val="28"/>
          <w:szCs w:val="28"/>
          <w:vertAlign w:val="superscript"/>
        </w:rPr>
        <w:t>-6</w:t>
      </w:r>
      <w:r>
        <w:rPr>
          <w:spacing w:val="6"/>
          <w:sz w:val="28"/>
          <w:szCs w:val="28"/>
        </w:rPr>
        <w:t xml:space="preserve"> СГС. Остаточная </w:t>
      </w:r>
      <w:r>
        <w:rPr>
          <w:spacing w:val="3"/>
          <w:sz w:val="28"/>
          <w:szCs w:val="28"/>
        </w:rPr>
        <w:t>намагниченность кимберлитов трубки также низкая, в большинстве</w:t>
      </w:r>
      <w:r>
        <w:rPr>
          <w:smallCap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лу</w:t>
        <w:softHyphen/>
      </w:r>
      <w:r>
        <w:rPr>
          <w:spacing w:val="4"/>
          <w:sz w:val="28"/>
          <w:szCs w:val="28"/>
        </w:rPr>
        <w:t>чаев она меньше индуцированной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pacing w:val="4"/>
          <w:sz w:val="28"/>
          <w:szCs w:val="28"/>
        </w:rPr>
        <w:t>Преобладающий состав кимберлитовых пород на разных глубинах определяет уровень значений их электрических параметров. Удельное электрическое сопротивление мерзлых кимберлитовых брекчий верхних горизонтов на частоте 0,625 МГц находится в интервале значений 100 – 300 Ом</w:t>
      </w:r>
      <w:r>
        <w:rPr>
          <w:rFonts w:cs="Arial Narrow" w:ascii="Arial Narrow" w:hAnsi="Arial Narrow"/>
          <w:spacing w:val="4"/>
          <w:sz w:val="28"/>
          <w:szCs w:val="28"/>
        </w:rPr>
        <w:t>∙</w:t>
      </w:r>
      <w:r>
        <w:rPr>
          <w:spacing w:val="4"/>
          <w:sz w:val="28"/>
          <w:szCs w:val="28"/>
        </w:rPr>
        <w:t xml:space="preserve">м, </w:t>
      </w:r>
      <w:r>
        <w:rPr>
          <w:rFonts w:cs="Arial Narrow" w:ascii="Arial Narrow" w:hAnsi="Arial Narrow"/>
          <w:spacing w:val="4"/>
          <w:sz w:val="28"/>
          <w:szCs w:val="28"/>
        </w:rPr>
        <w:t>ε</w:t>
      </w:r>
      <w:r>
        <w:rPr>
          <w:spacing w:val="4"/>
          <w:sz w:val="28"/>
          <w:szCs w:val="28"/>
        </w:rPr>
        <w:t xml:space="preserve"> – 67 – 80 </w:t>
      </w:r>
      <w:r>
        <w:rPr>
          <w:rFonts w:cs="Arial Narrow" w:ascii="Arial Narrow" w:hAnsi="Arial Narrow"/>
          <w:spacing w:val="4"/>
          <w:sz w:val="28"/>
          <w:szCs w:val="28"/>
        </w:rPr>
        <w:t>ε</w:t>
      </w:r>
      <w:r>
        <w:rPr>
          <w:spacing w:val="4"/>
          <w:sz w:val="28"/>
          <w:szCs w:val="28"/>
          <w:vertAlign w:val="subscript"/>
        </w:rPr>
        <w:t>о</w:t>
      </w:r>
      <w:r>
        <w:rPr>
          <w:spacing w:val="4"/>
          <w:sz w:val="28"/>
          <w:szCs w:val="28"/>
        </w:rPr>
        <w:t>, k</w:t>
      </w:r>
      <w:r>
        <w:rPr>
          <w:spacing w:val="4"/>
          <w:sz w:val="28"/>
          <w:szCs w:val="28"/>
          <w:vertAlign w:val="superscript"/>
        </w:rPr>
        <w:t xml:space="preserve">// </w:t>
      </w:r>
      <w:r>
        <w:rPr>
          <w:sz w:val="28"/>
          <w:szCs w:val="28"/>
        </w:rPr>
        <w:t xml:space="preserve">- 0,07 – 0,26 Нп/м. 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pacing w:val="2"/>
          <w:sz w:val="28"/>
          <w:szCs w:val="28"/>
        </w:rPr>
        <w:t>Алмаз по отношению к другим минералам трубки обладает отличительными свойствами, например как, высоким преломлением при рентгеновских лучах, высокой твердостью (по шкале Мооса 10) и теплопроводностью (146,538 Вт/м</w:t>
      </w:r>
      <w:r>
        <w:rPr>
          <w:rFonts w:cs="Arial Narrow" w:ascii="Arial Narrow" w:hAnsi="Arial Narrow"/>
          <w:spacing w:val="2"/>
          <w:sz w:val="28"/>
          <w:szCs w:val="28"/>
        </w:rPr>
        <w:t>∙</w:t>
      </w:r>
      <w:r>
        <w:rPr>
          <w:spacing w:val="2"/>
          <w:sz w:val="28"/>
          <w:szCs w:val="28"/>
        </w:rPr>
        <w:t>К). Температурный коэффициент алмаза обычно составляет от 0,9</w:t>
      </w:r>
      <w:r>
        <w:rPr>
          <w:rFonts w:cs="Arial Narrow" w:ascii="Arial Narrow" w:hAnsi="Arial Narrow"/>
          <w:spacing w:val="2"/>
          <w:sz w:val="28"/>
          <w:szCs w:val="28"/>
        </w:rPr>
        <w:t>∙</w:t>
      </w:r>
      <w:r>
        <w:rPr>
          <w:spacing w:val="2"/>
          <w:sz w:val="28"/>
          <w:szCs w:val="28"/>
        </w:rPr>
        <w:t>10</w:t>
      </w:r>
      <w:r>
        <w:rPr>
          <w:spacing w:val="2"/>
          <w:sz w:val="28"/>
          <w:szCs w:val="28"/>
          <w:vertAlign w:val="superscript"/>
        </w:rPr>
        <w:t>-6</w:t>
      </w:r>
      <w:r>
        <w:rPr>
          <w:spacing w:val="2"/>
          <w:sz w:val="28"/>
          <w:szCs w:val="28"/>
        </w:rPr>
        <w:t xml:space="preserve"> до 1,45</w:t>
      </w:r>
      <w:r>
        <w:rPr>
          <w:rFonts w:cs="Arial Narrow" w:ascii="Arial Narrow" w:hAnsi="Arial Narrow"/>
          <w:spacing w:val="2"/>
          <w:sz w:val="28"/>
          <w:szCs w:val="28"/>
        </w:rPr>
        <w:t>∙</w:t>
      </w:r>
      <w:r>
        <w:rPr>
          <w:spacing w:val="2"/>
          <w:sz w:val="28"/>
          <w:szCs w:val="28"/>
        </w:rPr>
        <w:t>10</w:t>
      </w:r>
      <w:r>
        <w:rPr>
          <w:spacing w:val="2"/>
          <w:sz w:val="28"/>
          <w:szCs w:val="28"/>
          <w:vertAlign w:val="superscript"/>
        </w:rPr>
        <w:t>-6</w:t>
      </w:r>
      <w:r>
        <w:rPr>
          <w:spacing w:val="2"/>
          <w:sz w:val="28"/>
          <w:szCs w:val="28"/>
        </w:rPr>
        <w:t xml:space="preserve"> К</w:t>
      </w:r>
      <w:r>
        <w:rPr>
          <w:spacing w:val="2"/>
          <w:sz w:val="28"/>
          <w:szCs w:val="28"/>
          <w:vertAlign w:val="superscript"/>
        </w:rPr>
        <w:t>-1</w:t>
      </w:r>
      <w:r>
        <w:rPr>
          <w:spacing w:val="2"/>
          <w:sz w:val="28"/>
          <w:szCs w:val="28"/>
        </w:rPr>
        <w:t xml:space="preserve">.. </w:t>
      </w:r>
      <w:r>
        <w:rPr>
          <w:spacing w:val="4"/>
          <w:sz w:val="28"/>
          <w:szCs w:val="28"/>
        </w:rPr>
        <w:t>Средний показатель преломления бесцветных кристаллов в желтом свете 2,4175±0,0003, а для желтоватых алмазов он колеблется в пределах 2,419-2,421 и чаще 2,417. Диэлектрическая постоянная кристаллов алмаза составляет 16-16,5; удельное электрическое сопротивление его очень велико и равно в среднем 10</w:t>
      </w:r>
      <w:r>
        <w:rPr>
          <w:spacing w:val="4"/>
          <w:sz w:val="28"/>
          <w:szCs w:val="28"/>
          <w:vertAlign w:val="superscript"/>
        </w:rPr>
        <w:t>12</w:t>
      </w:r>
      <w:r>
        <w:rPr>
          <w:spacing w:val="4"/>
          <w:sz w:val="28"/>
          <w:szCs w:val="28"/>
        </w:rPr>
        <w:t xml:space="preserve"> – 10</w:t>
      </w:r>
      <w:r>
        <w:rPr>
          <w:spacing w:val="4"/>
          <w:sz w:val="28"/>
          <w:szCs w:val="28"/>
          <w:vertAlign w:val="superscript"/>
        </w:rPr>
        <w:t>14</w:t>
      </w:r>
      <w:r>
        <w:rPr>
          <w:spacing w:val="4"/>
          <w:sz w:val="28"/>
          <w:szCs w:val="28"/>
        </w:rPr>
        <w:t xml:space="preserve"> Ом</w:t>
      </w:r>
      <w:r>
        <w:rPr>
          <w:rFonts w:cs="Arial Narrow" w:ascii="Arial Narrow" w:hAnsi="Arial Narrow"/>
          <w:spacing w:val="4"/>
          <w:sz w:val="28"/>
          <w:szCs w:val="28"/>
        </w:rPr>
        <w:t>∙</w:t>
      </w:r>
      <w:r>
        <w:rPr>
          <w:spacing w:val="4"/>
          <w:sz w:val="28"/>
          <w:szCs w:val="28"/>
        </w:rPr>
        <w:t>см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ывод: Таким образом, исходя из выше приведенной физической характеристики руды трубки «Интернациональная» целесообразно применить электрический, радиометрический и магнитный методы обогащения.</w:t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>
          <w:b w:val="false"/>
          <w:b w:val="false"/>
          <w:i w:val="false"/>
          <w:i w:val="false"/>
          <w:spacing w:val="2"/>
          <w:sz w:val="28"/>
          <w:szCs w:val="28"/>
          <w:lang w:val="en-US"/>
        </w:rPr>
      </w:pPr>
      <w:r>
        <w:rPr>
          <w:b w:val="false"/>
          <w:i w:val="false"/>
          <w:spacing w:val="2"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>
          <w:b w:val="false"/>
          <w:b w:val="false"/>
          <w:i w:val="false"/>
          <w:i w:val="false"/>
          <w:spacing w:val="2"/>
          <w:szCs w:val="28"/>
          <w:lang w:val="en-US"/>
        </w:rPr>
      </w:pPr>
      <w:r>
        <w:rPr>
          <w:b w:val="false"/>
          <w:i w:val="false"/>
          <w:spacing w:val="2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ind w:firstLine="68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2.4. Химический состав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бщем ряду кимберлитов породы трубки «Интернациональная» выделяются несколько пониженной общей железистостью, главным образам за счет более низкого содержания трехвалентно железа. В вертикальном разрезе отмечается определенная петрохимическая зональность, выраженная в том, что в верхней части трубки, включая интервал 300 — 400 м, повышено содержание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и понижено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>. В верх</w:t>
        <w:softHyphen/>
        <w:t xml:space="preserve">них горизонтах повышено также содержание СаО и </w:t>
      </w:r>
      <w:r>
        <w:rPr>
          <w:iCs/>
          <w:sz w:val="28"/>
          <w:szCs w:val="28"/>
        </w:rPr>
        <w:t>СО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.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лубины при</w:t>
        <w:softHyphen/>
        <w:t>мерно 400 м возрастает концентрация N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 Выявленная вертикальная неоднородность химического состава кимберлитов довольно чет</w:t>
        <w:softHyphen/>
        <w:t>ко увязывается с литологическими особенностями вмещающих толщ,  ока</w:t>
        <w:softHyphen/>
        <w:t xml:space="preserve">зывающими влияние на состав кимберлитов.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: Таким образом, при применении флотационного метода руды данной трубки не повлияют на процесс флотации мелких кристаллов алмаза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5. Текстурно-структурный состав</w:t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/>
      </w:pPr>
      <w:r>
        <w:rPr>
          <w:b w:val="false"/>
          <w:spacing w:val="2"/>
          <w:szCs w:val="28"/>
        </w:rPr>
        <w:tab/>
      </w:r>
      <w:r>
        <w:rPr>
          <w:b w:val="false"/>
          <w:i w:val="false"/>
          <w:spacing w:val="2"/>
          <w:szCs w:val="28"/>
        </w:rPr>
        <w:t>Ксенолиты осадочных пород представлены неправильной формы остроугольными обломками вмещающих карбонатных пород нижнепалеозойского возраста. Размеры ксенолитов колеблются в широких пределах: от микроскопических до 4,1 см.</w:t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/>
      </w:pPr>
      <w:r>
        <w:rPr>
          <w:b w:val="false"/>
          <w:i w:val="false"/>
          <w:spacing w:val="2"/>
          <w:szCs w:val="28"/>
        </w:rPr>
        <w:tab/>
        <w:t>Вкрапленники представлены псевдоморфозами серпентина по энстатику, реже оливину, изредка наблюдаются флогопит, пироп, хромшпинелиды и пикроильменит. Среднее содержание псевдоморфоз составляет 12,8%, при колебаниях от 8,9 до 18,3%. В порфировых выделениях различаются всевдоморфозы двух генераций. Псевдоморфоз серпентина по энстатику установлены во вкрапленниках первой генерации, размерам от 1 до 6 мм, реже 11-12 мм.</w:t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>
          <w:b w:val="false"/>
          <w:b w:val="false"/>
          <w:i w:val="false"/>
          <w:i w:val="false"/>
          <w:spacing w:val="2"/>
          <w:szCs w:val="28"/>
        </w:rPr>
      </w:pPr>
      <w:r>
        <w:rPr>
          <w:b w:val="false"/>
          <w:i w:val="false"/>
          <w:spacing w:val="2"/>
          <w:szCs w:val="28"/>
        </w:rPr>
        <w:tab/>
        <w:t xml:space="preserve">В отличие от беститовых образований по предполагаемому энстатику псевдоморфозы по оливину имеют размеры в пределах 1-6,8 мм и петельчатое, пластинчато-метельное строение. </w:t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>
          <w:b w:val="false"/>
          <w:b w:val="false"/>
          <w:i w:val="false"/>
          <w:i w:val="false"/>
          <w:spacing w:val="2"/>
          <w:szCs w:val="28"/>
        </w:rPr>
      </w:pPr>
      <w:r>
        <w:rPr>
          <w:b w:val="false"/>
          <w:i w:val="false"/>
          <w:spacing w:val="2"/>
          <w:szCs w:val="28"/>
        </w:rPr>
        <w:tab/>
        <w:t>Серпентин развивается по трещинам в оливине, постепенно замещая все зерно. Отсюда петельчатые, пластинчато-петельчатые и очень редко пластинчатые структуры. Пластины и петли сложены гамма-хризолитов. Между ними наблюдаются линзовидные гнезда пиролита. В карбонатизированных участках кимберлитов брекчиевой текстуры вокруг псевдоморфоз наблюдаются цепочковидные выделения карбоната, отделенные от основной массы агрегатом серпентина и рудного минерала.</w:t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>
          <w:b w:val="false"/>
          <w:b w:val="false"/>
          <w:i w:val="false"/>
          <w:i w:val="false"/>
          <w:spacing w:val="2"/>
          <w:szCs w:val="28"/>
        </w:rPr>
      </w:pPr>
      <w:r>
        <w:rPr>
          <w:b w:val="false"/>
          <w:i w:val="false"/>
          <w:spacing w:val="2"/>
          <w:szCs w:val="28"/>
        </w:rPr>
        <w:tab/>
        <w:t>Основная масса кимберлитов перовой фазы внедрения представляет собой агрегат магнезиального хлорита, серпентина, флогопита, кальцита и доломита. Перечисленные минералы в выделенных разновидностях содержатся в крайне переменных количествах. В породах брекчиевой текстуры кальцит и доломит в большинстве случае преобладают, а в кимберлите массивной текстуры нередко отсутствуют. Карбонат основной массы образует политоморфные агрегаты и отмечаются в виде микролитов, содержание которых в породе не постоянное.</w:t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>
          <w:b w:val="false"/>
          <w:b w:val="false"/>
          <w:i w:val="false"/>
          <w:i w:val="false"/>
          <w:spacing w:val="2"/>
          <w:szCs w:val="28"/>
        </w:rPr>
      </w:pPr>
      <w:r>
        <w:rPr>
          <w:b w:val="false"/>
          <w:i w:val="false"/>
          <w:spacing w:val="2"/>
          <w:szCs w:val="28"/>
        </w:rPr>
        <w:tab/>
        <w:t>Кимберлиты второй фазы внедрения являются преобладающими в разведанном участке теле (54,2 % объема), имеют темно-серую с голубовато-зеленым оттенком и серую (брекчии) окраску. Для брекчий характерен также пятнистый (серый, зеленый) цвет, выраженный наличием различных по составу и интенсивности окраски включений.</w:t>
        <w:tab/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>
          <w:b w:val="false"/>
          <w:b w:val="false"/>
          <w:i w:val="false"/>
          <w:i w:val="false"/>
          <w:spacing w:val="2"/>
          <w:szCs w:val="28"/>
        </w:rPr>
      </w:pPr>
      <w:r>
        <w:rPr>
          <w:b w:val="false"/>
          <w:i w:val="false"/>
          <w:spacing w:val="2"/>
          <w:szCs w:val="28"/>
        </w:rPr>
        <w:tab/>
        <w:t>В кимберлитах второй фазы внедрения содержание ксенолитов колеблется в широких пределах (от единичных до 36 %), но среднее содержание их не высокое (8,4 %).</w:t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/>
      </w:pPr>
      <w:r>
        <w:rPr>
          <w:b w:val="false"/>
          <w:i w:val="false"/>
          <w:spacing w:val="2"/>
          <w:szCs w:val="28"/>
        </w:rPr>
        <w:tab/>
        <w:t>Характерной особенностью обломочного материала кимберлитов второй фазы внедрения является широкий спектр их петрографического состава.</w:t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>
          <w:b w:val="false"/>
          <w:b w:val="false"/>
          <w:i w:val="false"/>
          <w:i w:val="false"/>
          <w:spacing w:val="2"/>
          <w:szCs w:val="28"/>
        </w:rPr>
      </w:pPr>
      <w:r>
        <w:rPr>
          <w:b w:val="false"/>
          <w:i w:val="false"/>
          <w:spacing w:val="2"/>
          <w:szCs w:val="28"/>
        </w:rPr>
        <w:tab/>
        <w:t>Карбонатные породы представлены доломитовыми известняками, известковистыми доломитами преимущественно вмещающих трубку тела в шлифах доломитов были обнаружены своеобразные округлые проблематические органические образования.</w:t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>
          <w:b w:val="false"/>
          <w:b w:val="false"/>
          <w:i w:val="false"/>
          <w:i w:val="false"/>
          <w:spacing w:val="2"/>
          <w:szCs w:val="28"/>
        </w:rPr>
      </w:pPr>
      <w:r>
        <w:rPr>
          <w:b w:val="false"/>
          <w:i w:val="false"/>
          <w:spacing w:val="2"/>
          <w:szCs w:val="28"/>
        </w:rPr>
        <w:tab/>
        <w:t>Кимберлиты третьей фазы внедрения – серые и темно –серые породы, отличающиеся от первой и второй фаз внедрения несколько пониженным содержанием ксеногенного карбонатного материала вмещающих пород (5,4%), небольшими размерами вкрапленников, часто образующих крупные (до 15-25) монокристаллические зерна изометрической формы и содержащих нередко включения пиропа и хрошпинелидов.</w:t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>
          <w:b w:val="false"/>
          <w:b w:val="false"/>
          <w:i w:val="false"/>
          <w:i w:val="false"/>
          <w:spacing w:val="2"/>
          <w:szCs w:val="28"/>
        </w:rPr>
      </w:pPr>
      <w:r>
        <w:rPr>
          <w:b w:val="false"/>
          <w:i w:val="false"/>
          <w:spacing w:val="2"/>
          <w:szCs w:val="28"/>
        </w:rPr>
        <w:tab/>
        <w:t>Ксенолиты карбонатных пород представлены не разновидностями, что и во второй фазе внедрения кимберлитов, но обломки ксенолитов имеют более</w:t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>
          <w:b w:val="false"/>
          <w:b w:val="false"/>
          <w:i w:val="false"/>
          <w:i w:val="false"/>
          <w:spacing w:val="2"/>
          <w:szCs w:val="28"/>
        </w:rPr>
      </w:pPr>
      <w:r>
        <w:rPr>
          <w:b w:val="false"/>
          <w:i w:val="false"/>
          <w:spacing w:val="2"/>
          <w:szCs w:val="28"/>
        </w:rPr>
        <w:t>угловатую форму. Включения диабазов встречаются в единичных обломках.</w:t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>
          <w:b w:val="false"/>
          <w:b w:val="false"/>
          <w:i w:val="false"/>
          <w:i w:val="false"/>
          <w:spacing w:val="2"/>
          <w:szCs w:val="28"/>
        </w:rPr>
      </w:pPr>
      <w:r>
        <w:rPr>
          <w:b w:val="false"/>
          <w:i w:val="false"/>
          <w:spacing w:val="2"/>
          <w:szCs w:val="28"/>
        </w:rPr>
        <w:tab/>
        <w:t>Характерной особенностью для оливинов третьей фазы внедрения являются наименьшая степень замещения оливина. Его содержание в 7,1 раза</w:t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>
          <w:b w:val="false"/>
          <w:b w:val="false"/>
          <w:i w:val="false"/>
          <w:i w:val="false"/>
          <w:spacing w:val="2"/>
          <w:szCs w:val="28"/>
        </w:rPr>
      </w:pPr>
      <w:r>
        <w:rPr>
          <w:b w:val="false"/>
          <w:i w:val="false"/>
          <w:spacing w:val="2"/>
          <w:szCs w:val="28"/>
        </w:rPr>
        <w:t>выше, чем в кимберлитах второй фазы внедрения.</w:t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>
          <w:b w:val="false"/>
          <w:b w:val="false"/>
          <w:i w:val="false"/>
          <w:i w:val="false"/>
          <w:spacing w:val="2"/>
          <w:szCs w:val="28"/>
        </w:rPr>
      </w:pPr>
      <w:r>
        <w:rPr>
          <w:b w:val="false"/>
          <w:i w:val="false"/>
          <w:spacing w:val="2"/>
          <w:szCs w:val="28"/>
        </w:rPr>
        <w:tab/>
        <w:t>В псевдоморфозах по оливину можно выделить следующие минеральные ассоциации: а) серпентин-магнетит; б) серпентин-доломит-кальцит, сидерит, флогопит; в) доломит-кальцит-серпентин9сидерит гидротальеит, г) доломит-кальцит-хлорит.</w:t>
      </w:r>
    </w:p>
    <w:p>
      <w:pPr>
        <w:pStyle w:val="Heading"/>
        <w:tabs>
          <w:tab w:val="clear" w:pos="708"/>
          <w:tab w:val="left" w:pos="456" w:leader="none"/>
        </w:tabs>
        <w:ind w:firstLine="680"/>
        <w:jc w:val="both"/>
        <w:rPr/>
      </w:pPr>
      <w:r>
        <w:rPr>
          <w:b w:val="false"/>
          <w:i w:val="false"/>
          <w:spacing w:val="2"/>
          <w:szCs w:val="28"/>
        </w:rPr>
        <w:tab/>
        <w:t xml:space="preserve">Основная масса мелко- и среднезернистого строения карбонатсерпентиновая, участками существенно карбонатная. Карбонатные минералы представлены монокристаллическим и поликристаллическим кальцитом. Часто кальцит образует и микролиты. Кроме этого попадается доломит и сидерит, а также мелкая вкрапленность слюды. 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pacing w:val="4"/>
          <w:sz w:val="28"/>
          <w:szCs w:val="28"/>
        </w:rPr>
      </w:pPr>
      <w:r>
        <w:rPr>
          <w:spacing w:val="-4"/>
          <w:sz w:val="28"/>
          <w:szCs w:val="28"/>
        </w:rPr>
        <w:t>По морфологии кристаллы алмаза распределяются следующим обра</w:t>
        <w:softHyphen/>
      </w:r>
      <w:r>
        <w:rPr>
          <w:spacing w:val="9"/>
          <w:sz w:val="28"/>
          <w:szCs w:val="28"/>
        </w:rPr>
        <w:t>зом (%): октаэдры — 63, ромбододекаэдры – 9, комбинационные фор</w:t>
        <w:softHyphen/>
      </w:r>
      <w:r>
        <w:rPr>
          <w:spacing w:val="1"/>
          <w:sz w:val="28"/>
          <w:szCs w:val="28"/>
        </w:rPr>
        <w:t xml:space="preserve">мы — 28. Подавляющее большинство алмазов бесцветные (70,7%). </w:t>
      </w:r>
    </w:p>
    <w:p>
      <w:pPr>
        <w:pStyle w:val="Heading"/>
        <w:tabs>
          <w:tab w:val="clear" w:pos="708"/>
          <w:tab w:val="left" w:pos="513" w:leader="none"/>
        </w:tabs>
        <w:ind w:firstLine="680"/>
        <w:jc w:val="both"/>
        <w:rPr>
          <w:b w:val="false"/>
          <w:b w:val="false"/>
          <w:i w:val="false"/>
          <w:i w:val="false"/>
          <w:spacing w:val="2"/>
          <w:szCs w:val="28"/>
        </w:rPr>
      </w:pPr>
      <w:r>
        <w:rPr>
          <w:b w:val="false"/>
          <w:i w:val="false"/>
          <w:spacing w:val="2"/>
          <w:szCs w:val="28"/>
        </w:rPr>
        <w:tab/>
        <w:t xml:space="preserve">Вывод: Таким образом, из выше приведенной характеристики по текстурно-структурному составу минимальный размер зерен составляет 0,5 мм, содержание в исходном сырье не превышает 14 %. Следовательно, нет необходимости применять многостадиальное дробление (измельчение) и классификацию исходного материала.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2.6. Гранулометрический состав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/>
      </w:pPr>
      <w:r>
        <w:rPr>
          <w:b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Гранулометрический состав – состав минерала, выраженный через содержание в нем частиц различных классов крупности в процентном отношении к целому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Для определения гранулометрического состава полезного ископаемого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jc w:val="both"/>
        <w:rPr/>
      </w:pPr>
      <w:r>
        <w:rPr>
          <w:spacing w:val="2"/>
          <w:sz w:val="28"/>
          <w:szCs w:val="28"/>
        </w:rPr>
        <w:t>проводят ситовой анализ с разделением на классы крупности, ограниченные размерами максимального и минимального зерен в них, и сопровождается анализом распределения отдельных элементов в различных классах крупности, а также соотношения между свободными зернами и сростками в них при различной степени измельчения полезных ископаемых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/>
      </w:pPr>
      <w:r>
        <w:rPr>
          <w:spacing w:val="2"/>
          <w:sz w:val="28"/>
          <w:szCs w:val="28"/>
        </w:rPr>
        <w:tab/>
        <w:t>Гранулометрический состав поступающей руды из рудника «Интернациональная» характеризуется меньшим (</w:t>
      </w:r>
      <w:r>
        <w:rPr>
          <w:caps/>
          <w:sz w:val="28"/>
          <w:szCs w:val="28"/>
        </w:rPr>
        <w:t xml:space="preserve">0,9 %) </w:t>
      </w:r>
      <w:r>
        <w:rPr>
          <w:spacing w:val="2"/>
          <w:sz w:val="28"/>
          <w:szCs w:val="28"/>
        </w:rPr>
        <w:t xml:space="preserve">содержанием мелющей среды. Максимальная крупность руды в исходном материале составляет -200+100 мм. Кумулятивные кривые исходной руды и дробленной руды представлены на рис. </w:t>
      </w:r>
      <w:r>
        <w:rPr>
          <w:b/>
          <w:i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Относительное содержание раскрытых алмазов (класса -4,75+2 – в 1,25 раза; -2+1 – в 1,43 раза; -1+0,5 – в 1,5 раза). Содержание алмазов крупностью -4,75+0,5 составляет 51,6%. Гранулометрический состав исходной руды трубки «Интернациональная» приведена в таблице 2.</w:t>
        <w:tab/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pacing w:val="2"/>
          <w:sz w:val="28"/>
          <w:szCs w:val="28"/>
          <w:lang w:val="en-US"/>
        </w:rPr>
      </w:pPr>
      <w:r>
        <w:rPr>
          <w:sz w:val="28"/>
          <w:szCs w:val="28"/>
        </w:rPr>
        <w:t>Из выше приведенной таблицы гранулометрического состава исходной руды можно отметить, что содержание крупных кусков руды очень низкое. Это сказывается отрицательно на процесс измельчения в мельницах типа ММС. Увеличивается время измельчения, износ оборудования на 1 тонну руды,</w:t>
      </w:r>
      <w:r>
        <w:rPr>
          <w:spacing w:val="2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680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Таблица </w:t>
      </w:r>
      <w:r>
        <w:rPr>
          <w:b/>
          <w:spacing w:val="2"/>
          <w:sz w:val="28"/>
          <w:szCs w:val="28"/>
          <w:lang w:val="en-US"/>
        </w:rPr>
        <w:t>2</w:t>
      </w:r>
      <w:r>
        <w:rPr>
          <w:b/>
          <w:spacing w:val="2"/>
          <w:sz w:val="28"/>
          <w:szCs w:val="28"/>
        </w:rPr>
        <w:t>. Гранулометрический состав исходной руды трубки «Интернациональная»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700"/>
        <w:gridCol w:w="762"/>
        <w:gridCol w:w="820"/>
        <w:gridCol w:w="758"/>
        <w:gridCol w:w="706"/>
        <w:gridCol w:w="701"/>
        <w:gridCol w:w="706"/>
        <w:gridCol w:w="701"/>
        <w:gridCol w:w="758"/>
        <w:gridCol w:w="837"/>
      </w:tblGrid>
      <w:tr>
        <w:trPr>
          <w:trHeight w:val="1491" w:hRule="atLeast"/>
          <w:cantSplit w:val="true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-200+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-100+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-50+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-20+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-10+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-6+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-4+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-1,6+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-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80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овы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0,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3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,1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8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,6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6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,8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 электроэнергии на переработку 1 тонны руды и снижается производительность оборудования. Поэтому целесообразно применить дробилку объемного сжатия 45-4680-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, фирмы «Крупп полизиус».</w:t>
      </w:r>
    </w:p>
    <w:p>
      <w:pPr>
        <w:pStyle w:val="Normal"/>
        <w:spacing w:lineRule="auto" w:line="360"/>
        <w:ind w:right="180" w:firstLine="45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уда поступает на фабрику автотранспортом в виде кусков различной крупности -200+0 мм, максимальный кусок достигает 200 мм. Ценный компонент находится в тесном срастании с рудными минералами, чтобы освободить ценные минералы, необходимо куски раздробить. В качестве аппаратов для дробления плотных пород, работающих на принципе объемного сжатия, применяется валковая дробилка </w:t>
      </w:r>
    </w:p>
    <w:p>
      <w:pPr>
        <w:pStyle w:val="31"/>
        <w:tabs>
          <w:tab w:val="clear" w:pos="708"/>
          <w:tab w:val="left" w:pos="456" w:leader="none"/>
        </w:tabs>
        <w:spacing w:lineRule="auto" w:line="360"/>
        <w:ind w:firstLine="45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струкция дробилки обеспечивает сохранение всех параметров при температуре окружающего воздуха от +40°С до -40°С. </w:t>
      </w:r>
    </w:p>
    <w:p>
      <w:pPr>
        <w:pStyle w:val="31"/>
        <w:tabs>
          <w:tab w:val="clear" w:pos="708"/>
          <w:tab w:val="left" w:pos="456" w:leader="none"/>
        </w:tabs>
        <w:spacing w:lineRule="auto" w:line="360"/>
        <w:ind w:firstLine="45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м показателем дробления является степень дробления:</w:t>
      </w:r>
    </w:p>
    <w:p>
      <w:pPr>
        <w:pStyle w:val="31"/>
        <w:spacing w:lineRule="auto" w:line="360"/>
        <w:ind w:firstLine="709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TextBodyIndent"/>
        <w:ind w:firstLine="709"/>
        <w:rPr/>
      </w:pPr>
      <w:r>
        <w:rPr>
          <w:iCs/>
          <w:szCs w:val="28"/>
        </w:rPr>
        <w:t xml:space="preserve">где: </w:t>
      </w:r>
      <w:r>
        <w:rPr>
          <w:iCs/>
          <w:szCs w:val="28"/>
          <w:lang w:val="en-US"/>
        </w:rPr>
        <w:t>D</w:t>
      </w:r>
      <w:r>
        <w:rPr>
          <w:iCs/>
          <w:szCs w:val="28"/>
          <w:vertAlign w:val="subscript"/>
          <w:lang w:val="en-US"/>
        </w:rPr>
        <w:t>max</w:t>
      </w:r>
      <w:r>
        <w:rPr>
          <w:iCs/>
          <w:szCs w:val="28"/>
          <w:vertAlign w:val="subscript"/>
        </w:rPr>
        <w:t xml:space="preserve"> </w:t>
      </w:r>
      <w:r>
        <w:rPr>
          <w:iCs/>
          <w:szCs w:val="28"/>
        </w:rPr>
        <w:t xml:space="preserve">- максимальный кусок до дробления, мм </w:t>
      </w:r>
    </w:p>
    <w:p>
      <w:pPr>
        <w:pStyle w:val="TextBodyIndent"/>
        <w:ind w:firstLine="709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d</w:t>
      </w:r>
      <w:r>
        <w:rPr>
          <w:iCs/>
          <w:szCs w:val="28"/>
          <w:vertAlign w:val="subscript"/>
          <w:lang w:val="en-US"/>
        </w:rPr>
        <w:t>max</w:t>
      </w:r>
      <w:r>
        <w:rPr>
          <w:iCs/>
          <w:szCs w:val="28"/>
        </w:rPr>
        <w:t xml:space="preserve"> - максимальный кусок после дробления, мм</w:t>
      </w:r>
    </w:p>
    <w:p>
      <w:pPr>
        <w:pStyle w:val="TextBody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</m:oMath>
      </m:oMathPara>
    </w:p>
    <w:p>
      <w:pPr>
        <w:pStyle w:val="TextBody"/>
        <w:spacing w:lineRule="auto" w:line="360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ab/>
        <w:t>Вывод: применение дробилки в начале технологической схемы не целесообразно, т.к. степень дробления исходной руды с крупностью 200 мм составляет 400. Целесообразно её применять для додрабливания (до раскрытия) руды.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Таким образом, из вышеуказанных свойств руды трубки «Интернациональная» можно отметить, что целесообразно применять радиометрический, гравитационный, электрический и магнитный методы обогащения.</w:t>
      </w:r>
    </w:p>
    <w:p>
      <w:pPr>
        <w:pStyle w:val="TextBody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1191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1990</wp:posOffset>
              </wp:positionH>
              <wp:positionV relativeFrom="page">
                <wp:posOffset>212725</wp:posOffset>
              </wp:positionV>
              <wp:extent cx="6731000" cy="10257790"/>
              <wp:effectExtent l="0" t="14605" r="0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920" cy="10257840"/>
                        <a:chOff x="0" y="0"/>
                        <a:chExt cx="6730920" cy="1025784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6614280" cy="10241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10244520"/>
                          <a:ext cx="6601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9887760"/>
                          <a:ext cx="2319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10065960"/>
                          <a:ext cx="2319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0760" y="9704880"/>
                          <a:ext cx="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0038600"/>
                          <a:ext cx="75168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7320" y="10029240"/>
                          <a:ext cx="75168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5840" y="10038600"/>
                          <a:ext cx="50112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2080" y="10038600"/>
                          <a:ext cx="75168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69200" y="10038600"/>
                          <a:ext cx="72648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86800" y="9708480"/>
                          <a:ext cx="366408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ТК.0.130405 01 ОПИ-07/11А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0040" y="9691920"/>
                          <a:ext cx="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2080" y="9709200"/>
                          <a:ext cx="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0" y="9691920"/>
                          <a:ext cx="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5720" y="9704880"/>
                          <a:ext cx="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9691920"/>
                          <a:ext cx="661428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6160" y="970488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6160" y="9955440"/>
                          <a:ext cx="414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30160" y="9704880"/>
                          <a:ext cx="50112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7pt;margin-top:16.75pt;width:530pt;height:807.65pt" coordorigin="1074,335" coordsize="10600,16153">
              <v:rect id="shape_0" stroked="t" o:allowincell="f" style="position:absolute;left:1180;top:335;width:10415;height:16127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180,16468" to="11575,16468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80,15906" to="4831,1590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80,16187" to="4831,1618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579,15618" to="1579,1648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74;top:16144;width:1183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4;top:16129;width:1183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24;top:16144;width:788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29;top:16144;width:1183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75;top:16144;width:1143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33;top:15624;width:5769;height:80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i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ТК.0.130405 01 ОПИ-07/11А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145,15598" to="2145,1646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329,15625" to="3329,16488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175,15598" to="4175,1646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831,15618" to="4831,1648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rect id="shape_0" stroked="t" o:allowincell="f" style="position:absolute;left:1180;top:15598;width:10415;height:863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0942,15618" to="10942,1648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42,16013" to="11594,16013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 id="shape_0" stroked="f" o:allowincell="f" style="position:absolute;left:10885;top:15618;width:788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049645</wp:posOffset>
              </wp:positionH>
              <wp:positionV relativeFrom="paragraph">
                <wp:posOffset>28575</wp:posOffset>
              </wp:positionV>
              <wp:extent cx="375285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8pt;mso-wrap-distance-left:9.05pt;mso-wrap-distance-right:9.05pt;mso-wrap-distance-top:0pt;mso-wrap-distance-bottom:0pt;margin-top:2.25pt;mso-position-vertical-relative:text;margin-left:47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33400</wp:posOffset>
              </wp:positionH>
              <wp:positionV relativeFrom="page">
                <wp:posOffset>262890</wp:posOffset>
              </wp:positionV>
              <wp:extent cx="6743065" cy="9942830"/>
              <wp:effectExtent l="0" t="15240" r="571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160" cy="9942840"/>
                        <a:chOff x="0" y="0"/>
                        <a:chExt cx="6743160" cy="9942840"/>
                      </a:xfrm>
                    </wpg:grpSpPr>
                    <wps:wsp>
                      <wps:cNvSpPr/>
                      <wps:spPr>
                        <a:xfrm>
                          <a:off x="69120" y="0"/>
                          <a:ext cx="6665760" cy="9874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482320"/>
                          <a:ext cx="6743160" cy="1460520"/>
                        </a:xfrm>
                      </wpg:grpSpPr>
                      <wps:wsp>
                        <wps:cNvSpPr/>
                        <wps:spPr>
                          <a:xfrm>
                            <a:off x="69120" y="3960"/>
                            <a:ext cx="6663600" cy="1375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520200"/>
                            <a:ext cx="6673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520200"/>
                            <a:ext cx="0" cy="85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7604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4812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9156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86364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03572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0780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691560"/>
                            <a:ext cx="180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863640"/>
                            <a:ext cx="180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1000" y="520200"/>
                            <a:ext cx="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920" y="520200"/>
                            <a:ext cx="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560" y="691560"/>
                            <a:ext cx="0" cy="1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691560"/>
                            <a:ext cx="0" cy="1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3960"/>
                            <a:ext cx="0" cy="52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31320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321840"/>
                            <a:ext cx="7347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456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6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952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080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88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49464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натьев Д.В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65664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240" y="83952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апова З.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18476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3080" y="3960"/>
                            <a:ext cx="43185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К.0.130405 01 ОПИ-07/11А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88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168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u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илиЛистов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528480"/>
                            <a:ext cx="2525400" cy="8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щественный сост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0" y="821160"/>
                            <a:ext cx="179316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И-07/11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8960" y="66672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2pt;margin-top:20.7pt;width:530.9pt;height:782.9pt" coordorigin="-840,414" coordsize="10618,15658">
              <v:rect id="shape_0" stroked="t" o:allowincell="f" style="position:absolute;left:-731;top:414;width:10496;height:15550;mso-wrap-style:none;v-text-anchor:middl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-840;top:13772;width:10618;height:2300">
                <v:rect id="shape_0" stroked="t" o:allowincell="f" style="position:absolute;left:-731;top:13778;width:10493;height:2165;mso-wrap-style:none;v-text-anchor:middl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-731,14591" to="9778,1459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38,14591" to="6938,1594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961,13778" to="2961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4049" to="2961,14049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4320" to="2961,1432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4861" to="2961,1486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5132" to="2961,15132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5403" to="2961,1540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5674" to="2961,1567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38,14861" to="9777,1486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38,15132" to="9777,15132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642,14591" to="8642,1513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790,14591" to="7790,1513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506,14861" to="7506,1513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222,14861" to="7222,1513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392,13778" to="2392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40,13778" to="1540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41,13772" to="241,15937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326,13778" to="-326,1460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840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;top:14265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4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4;top:14279;width:115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4535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4806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5094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5348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 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561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14551;width:1711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натьев Д.В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14806;width:1711;height:32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;top:15094;width:1711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апова З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;top:15638;width:1711;height:32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13778;width:6800;height:7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ТК.0.130405 01 ОПИ-07/11А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6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4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u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илиЛистов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14604;width:3976;height:133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щественный соста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8;top:15065;width:2823;height:100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И-07/1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3;top:14822;width:569;height:379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56:00Z</dcterms:created>
  <dc:creator>OutCool</dc:creator>
  <dc:description/>
  <cp:keywords/>
  <dc:language>en-US</dc:language>
  <cp:lastModifiedBy>WHOOO!</cp:lastModifiedBy>
  <cp:lastPrinted>2003-12-29T15:30:00Z</cp:lastPrinted>
  <dcterms:modified xsi:type="dcterms:W3CDTF">2010-06-09T07:22:00Z</dcterms:modified>
  <cp:revision>48</cp:revision>
  <dc:subject/>
  <dc:title>1</dc:title>
</cp:coreProperties>
</file>